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Włodzimierz Godlewski </w:t>
      </w:r>
    </w:p>
    <w:p>
      <w:pPr>
        <w:pStyle w:val="Normal"/>
        <w:rPr>
          <w:sz w:val="20"/>
        </w:rPr>
      </w:pPr>
      <w:r>
        <w:rPr>
          <w:sz w:val="20"/>
        </w:rPr>
        <w:t>ZS nr 1  Iłowo-Os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Scenariusz zajęć dydaktycznych techniki i informatyki w klasie II gimnazj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rojekt modernizacji oświetlenia w szko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CELE LEKCJI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Uczniowie po zajęciach znają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obowiązujące </w:t>
      </w:r>
      <w:r>
        <w:rPr>
          <w:i/>
          <w:sz w:val="20"/>
        </w:rPr>
        <w:t>Polskie Normy</w:t>
      </w:r>
      <w:r>
        <w:rPr>
          <w:sz w:val="20"/>
        </w:rPr>
        <w:t xml:space="preserve"> w projektowaniu oświetlenia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 xml:space="preserve">rozwiązania techniczne pozwalające zaoszczędzić energię elektryczną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Uczniowie po zajęciach potrafią: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analizować, ocenić i przeprowadzić symulację zadanego problemu,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pracować w zespole i wspólnie dochodzić do kolejnych etapów pracy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rozwiązać nowy problem za pomocą komputera i oprogramowania użytkowego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przedstawić wyniki badań w formie graficznej oraz dokonać osobistej prezentacji wykonanego zadania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rzygotować gotowy projekt i odpowiednio uzasadnić jego zalety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Metody:</w:t>
      </w:r>
    </w:p>
    <w:p>
      <w:pPr>
        <w:pStyle w:val="Normal"/>
        <w:rPr>
          <w:sz w:val="20"/>
        </w:rPr>
      </w:pPr>
      <w:r>
        <w:rPr>
          <w:sz w:val="20"/>
        </w:rPr>
        <w:t>wyjaśnienie, pokaz, opis, problemowa, ćwiczenia, dyskusja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Forma pracy:</w:t>
      </w:r>
    </w:p>
    <w:p>
      <w:pPr>
        <w:pStyle w:val="Normal"/>
        <w:rPr>
          <w:sz w:val="20"/>
        </w:rPr>
      </w:pPr>
      <w:r>
        <w:rPr>
          <w:sz w:val="20"/>
        </w:rPr>
        <w:t>zbiorowa przy komputerze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Środki dydaktyczne:</w:t>
      </w:r>
    </w:p>
    <w:p>
      <w:pPr>
        <w:pStyle w:val="Normal"/>
        <w:rPr>
          <w:sz w:val="20"/>
        </w:rPr>
      </w:pPr>
      <w:r>
        <w:rPr>
          <w:sz w:val="20"/>
        </w:rPr>
        <w:t>komputer, tablica, tabele z danymi, Microsoft Word i Excel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 xml:space="preserve">Czas trwania zajęć dydaktycznych: </w:t>
      </w:r>
      <w:r>
        <w:rPr>
          <w:sz w:val="20"/>
        </w:rPr>
        <w:t>2x 45 min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Tok pierwszych zajęć dydaktycznych.</w:t>
      </w:r>
    </w:p>
    <w:p>
      <w:pPr>
        <w:pStyle w:val="Normal"/>
        <w:numPr>
          <w:ilvl w:val="0"/>
          <w:numId w:val="28"/>
        </w:numPr>
        <w:rPr/>
      </w:pPr>
      <w:r>
        <w:rPr>
          <w:sz w:val="20"/>
        </w:rPr>
        <w:t>Przedstawienie uczniom nowego problemu.</w:t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Propozycja zastosowania komputera i odpowiedniego oprogramowania w celu rozwiązania zadania.</w:t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Wprowadzanie danych i ich przetwarzani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ości nauczyciela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ości uczniów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sz w:val="20"/>
              </w:rPr>
              <w:t xml:space="preserve">Wita uczniów i sprawdza listę uczniów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sz w:val="20"/>
              </w:rPr>
              <w:t xml:space="preserve">Podaje cele zajęć i zapisuje temat na tablicy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sz w:val="20"/>
              </w:rPr>
              <w:t xml:space="preserve">Rozdaje kartki, na których opisane jest zadanie oraz tabele zawierające odpowiednie dane i omawia zawarte w nich wartości.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0"/>
              </w:rPr>
              <w:t xml:space="preserve">Poleca uruchomić komputer i uruchomić program </w:t>
            </w:r>
            <w:r>
              <w:rPr>
                <w:i/>
                <w:sz w:val="20"/>
              </w:rPr>
              <w:t>Word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0"/>
              </w:rPr>
              <w:t xml:space="preserve">Pokazuje jak wstawić obiekt </w:t>
            </w:r>
            <w:r>
              <w:rPr>
                <w:i/>
                <w:sz w:val="20"/>
              </w:rPr>
              <w:t>Microsoft Excel</w:t>
            </w:r>
            <w:r>
              <w:rPr>
                <w:sz w:val="20"/>
              </w:rPr>
              <w:t xml:space="preserve"> i wprowadzać dane, które  znajdują się na kartce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</w:rPr>
            </w:pPr>
            <w:r>
              <w:rPr>
                <w:sz w:val="20"/>
              </w:rPr>
              <w:t xml:space="preserve">Pokazuje jakie wzory oraz wyjaśnia, w których komórkach muszą być umieszczone. Sprawdza poprawność wprowadzonych danych i dokonuje korekty w przypadku gdy zaistniały błęd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0"/>
              </w:rPr>
              <w:t xml:space="preserve">Poleca aby uczniowie odpowiednio zapisali dokument z wprowadzonymi zmianami (w katalogu </w:t>
            </w:r>
            <w:r>
              <w:rPr>
                <w:i/>
                <w:sz w:val="20"/>
              </w:rPr>
              <w:t>Moje Dokumenty</w:t>
            </w:r>
            <w:r>
              <w:rPr>
                <w:sz w:val="20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Pozwala zamknąć program, system operacyjny, wyłączyć komputer i uporządkować stanowisko prac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Podsumowuje zajęcia i zadaje pytania kontroln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Jaka jest różnica pomiędzy oświetleniem tradycyjnym (żarowym) a nowoczesnym (świetlówkowym)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Dlaczego stosuje się nowe technologie i jakie są z nich korzyści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Czy stosowanie technologii informatycznych pozwala szybciej i dokładniej zanalizować, ocenić i wykonać zadanie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W którym momencie tworzenia projektu natrafili na trudności, które nie pozwoliły przejść do dalszego etapu pracy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Wyjaśnia uczniom co będą robić na kolejnych zajęciach dydaktycznych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0"/>
              </w:rPr>
              <w:t xml:space="preserve">Zapisują temat do zeszytu, dyskusja na temat przedstawionego problemu i otrzymanych kartek z zadaniem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 xml:space="preserve">Uruchamiają komputer i otwierają potrzebny program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 xml:space="preserve">Wstawiają obiekt i umieszczają odpowiednie dane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>Wstawiają wzory w postaci formuł matematycznych i poprawiają błędy, które wystąpiły podczas wprowadzania danych i wzorów. Pytają o poprawność wprowadzonych danych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</w:rPr>
              <w:t xml:space="preserve">Zapisują dokument z naniesionymi zmianami w katalogu </w:t>
            </w:r>
            <w:r>
              <w:rPr>
                <w:i/>
                <w:sz w:val="20"/>
              </w:rPr>
              <w:t>Moje Dokumenty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Zamykają program i system operacyjny. Wyłączają komputer i porządkują stanowisko przy komputerze (ustawiają odpowiednio klawiaturę, podkładkę pod mysz i zakładają osłonkę na klawiaturę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Odpowiadają na pyt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zygotowują się do wyjścia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Tok drugich zajęć dydaktycznych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Uruchomienie edytora tekstu i dokonanie formatowania tabeli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Wprowadzenie do dokumentu wykresu i wprowadzenie danych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>Formatowanie wykresu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Wyciągnięcie wniosków i ich zapisa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ości nauczyciel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ości uczniów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0"/>
              </w:rPr>
            </w:pPr>
            <w:r>
              <w:rPr>
                <w:sz w:val="20"/>
              </w:rPr>
              <w:t xml:space="preserve">Wita uczniów i sprawdza listę uczniów.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</w:rPr>
            </w:pPr>
            <w:r>
              <w:rPr>
                <w:sz w:val="20"/>
              </w:rPr>
              <w:t xml:space="preserve">Przypomina wiadomości z poprzednich zajęć poprzez zadawane pytania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Czego dotyczyło zadanie na ostatniej lekcji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Proszę wymienić różnice pomiędzy oświetleniem żarowym a świetlówkowym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Jaką rolę spełnia komputer w tym zadaniu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Podaje  temat, cele i tok zajęć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 xml:space="preserve">Poleca uruchomić komputer i otworzyć dokument umieszczony w katalogu </w:t>
            </w:r>
            <w:r>
              <w:rPr>
                <w:i/>
                <w:sz w:val="20"/>
              </w:rPr>
              <w:t>Moje Dokumenty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Omawia sposoby formatowania danych oraz tabeli i zapisuje na tablic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prawdza czy wszyscy uczniowie mają gotowe tabe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oleca wstawić w pustym miejscu dokumentu wykres. Przedstawia metody formatowania wykresu i dostosowaniu go do potrzeb zadani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Gdy wykresy są już gotowe pozwala zapisać zmiany w dokumencie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</w:rPr>
            </w:pPr>
            <w:r>
              <w:rPr>
                <w:sz w:val="20"/>
              </w:rPr>
              <w:t>Wspólnie z uczniami omawia wykonane zadanie i zadaje pytania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Czy bez wprowadzenia technologii komputerowej moglibyście w podobny sposób rozwiązać to zadanie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Co można zrobić z rozwiązanym zadaniem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 trakcie dyskusji wskazuje dostrzeżone niedociągnięcia i omawia je. Wystawia oceny za wykonane zadanie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ozwala zamknąć programy, system operacyjny, wyłączyć komputer i uporządkować stanowisko pracy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Przedstawia co uczniowie będą robić na kolejnych zajęciach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0"/>
              </w:rPr>
              <w:t>Odpowiadają na zadane pyt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apisują temat do zeszyt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ruchamiają komputer, otwierają odpowiedni program oraz wcześniej utworzony dokumen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Słuchają i dokonują zmian w swoim dokumenci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Wstawiają wykres i formatują 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Zapisują dokument i odpowiadają na pytan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ozmawiają z nauczycielem na temat wykonanego zad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</w:rPr>
            </w:pPr>
            <w:r>
              <w:rPr>
                <w:sz w:val="20"/>
              </w:rPr>
              <w:t>Zamykają programy, wyłączają komputer, porządkują swoje stanowisko prac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łuchają propozycji nauczyciel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0"/>
        </w:rPr>
      </w:pPr>
      <w:r>
        <w:rPr>
          <w:sz w:val="20"/>
        </w:rPr>
        <w:t>Zadanie przekazane uczniom</w:t>
      </w:r>
    </w:p>
    <w:p>
      <w:pPr>
        <w:pStyle w:val="TextBody"/>
        <w:rPr/>
      </w:pPr>
      <w:r>
        <w:rPr/>
        <w:t>W sześciu klasach o różnej powierzchni znajduje się tradycyjne oświetlenie żarowe  w ilości 16 punktów. Rozmieszczone są w czterech rzędach po cztery sztuki. Należy dokonać modernizacji oświetlenia na nowoczesne oświetlenie świetlówkowe i wykazać oszczędności z tego wynikające. Wyniki proszę przedstawić na wykresie. Podczas modernizacji oświetlenia należy pamiętać o podstawowych zasadach: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Ilość punktów świetlnych po modernizacji zostaje zmniejszona do dziewięciu.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</w:rPr>
        <w:t>Średnie natężenie oświetlenia na 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musi wynosić 300lx*. 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</w:rPr>
        <w:t>Moc zapotrzebowana do oświetlenia klasy na poziomie 300lx przy oświetleniu żarowym wynosi 80W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</w:rPr>
        <w:t>Moc zapotrzebowana do oświetlenia klasy na poziomie 300lx przy oświetleniu świetlówkowym wynosi 20W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  <w:t>*Polska Norma PN-84/E-02033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L I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1275"/>
        <w:gridCol w:w="2127"/>
        <w:gridCol w:w="1417"/>
        <w:gridCol w:w="905"/>
        <w:gridCol w:w="1316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mo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a klas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oc zainstalowa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zas świecenia opraw w ro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a 1kW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zny koszt eksploatacj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zi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L II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1275"/>
        <w:gridCol w:w="2127"/>
        <w:gridCol w:w="1417"/>
        <w:gridCol w:w="905"/>
        <w:gridCol w:w="1316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mo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a klas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oc zainstalowa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świecenia opraw w ro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a 1kW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zny koszt eksploatacj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odzi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L III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1275"/>
        <w:gridCol w:w="2127"/>
        <w:gridCol w:w="1417"/>
        <w:gridCol w:w="905"/>
        <w:gridCol w:w="1316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mo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a klas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oc zainstalowa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świecenia opraw w ro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a 1kW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zny koszt eksploatacj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zi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L IV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1275"/>
        <w:gridCol w:w="2127"/>
        <w:gridCol w:w="1417"/>
        <w:gridCol w:w="905"/>
        <w:gridCol w:w="1316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źnik mo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a klas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oc zainstalowa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świecenia opraw w ro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a 1kW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zny koszt eksploatacj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zi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L V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1275"/>
        <w:gridCol w:w="2127"/>
        <w:gridCol w:w="1417"/>
        <w:gridCol w:w="905"/>
        <w:gridCol w:w="1316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mo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a klas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oc zainstalowa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zas świecenia opraw w ro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a 1kW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zny koszt eksploatacj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zi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L VI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1275"/>
        <w:gridCol w:w="2127"/>
        <w:gridCol w:w="1417"/>
        <w:gridCol w:w="905"/>
        <w:gridCol w:w="1316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mo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a klas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oc zainstalowa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świecenia opraw w rok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a 1kW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zny koszt eksploatacji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zi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3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3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3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  <w:b/>
      <w:i w:val="false"/>
      <w:color w:val="auto"/>
    </w:rPr>
  </w:style>
  <w:style w:type="character" w:styleId="WW8Num2z0">
    <w:name w:val="WW8Num2z0"/>
    <w:qFormat/>
    <w:rPr>
      <w:rFonts w:ascii="Symbol" w:hAnsi="Symbol" w:cs="Symbol"/>
      <w:b/>
      <w:i w:val="false"/>
      <w:color w:val="auto"/>
    </w:rPr>
  </w:style>
  <w:style w:type="character" w:styleId="WW8Num3z0">
    <w:name w:val="WW8Num3z0"/>
    <w:qFormat/>
    <w:rPr>
      <w:rFonts w:ascii="Symbol" w:hAnsi="Symbol" w:cs="Symbol"/>
      <w:b/>
      <w:i w:val="false"/>
      <w:color w:val="auto"/>
    </w:rPr>
  </w:style>
  <w:style w:type="character" w:styleId="WW8Num4z0">
    <w:name w:val="WW8Num4z0"/>
    <w:qFormat/>
    <w:rPr>
      <w:rFonts w:ascii="Symbol" w:hAnsi="Symbol" w:cs="Symbol"/>
      <w:b/>
      <w:i w:val="false"/>
      <w:color w:val="auto"/>
    </w:rPr>
  </w:style>
  <w:style w:type="character" w:styleId="WW8Num5z0">
    <w:name w:val="WW8Num5z0"/>
    <w:qFormat/>
    <w:rPr>
      <w:rFonts w:ascii="Symbol" w:hAnsi="Symbol" w:cs="Symbol"/>
      <w:b/>
      <w:i w:val="false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auto"/>
    </w:rPr>
  </w:style>
  <w:style w:type="character" w:styleId="WW8Num8z0">
    <w:name w:val="WW8Num8z0"/>
    <w:qFormat/>
    <w:rPr>
      <w:rFonts w:ascii="Symbol" w:hAnsi="Symbol" w:cs="Symbol"/>
      <w:b/>
      <w:i w:val="false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rFonts w:ascii="Symbol" w:hAnsi="Symbol" w:cs="Symbol"/>
      <w:b/>
      <w:i w:val="false"/>
      <w:color w:val="auto"/>
    </w:rPr>
  </w:style>
  <w:style w:type="character" w:styleId="WW8Num22z0">
    <w:name w:val="WW8Num22z0"/>
    <w:qFormat/>
    <w:rPr>
      <w:rFonts w:ascii="Symbol" w:hAnsi="Symbol" w:cs="Symbol"/>
      <w:b/>
      <w:i w:val="false"/>
      <w:color w:val="auto"/>
    </w:rPr>
  </w:style>
  <w:style w:type="character" w:styleId="WW8Num24z0">
    <w:name w:val="WW8Num24z0"/>
    <w:qFormat/>
    <w:rPr>
      <w:rFonts w:ascii="Symbol" w:hAnsi="Symbol" w:cs="Symbol"/>
      <w:b/>
      <w:i w:val="false"/>
      <w:color w:val="auto"/>
    </w:rPr>
  </w:style>
  <w:style w:type="character" w:styleId="WW8Num25z0">
    <w:name w:val="WW8Num25z0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rFonts w:ascii="Symbol" w:hAnsi="Symbol" w:cs="Symbol"/>
      <w:b/>
      <w:i w:val="false"/>
      <w:color w:val="auto"/>
    </w:rPr>
  </w:style>
  <w:style w:type="character" w:styleId="WW8Num27z0">
    <w:name w:val="WW8Num27z0"/>
    <w:qFormat/>
    <w:rPr>
      <w:rFonts w:ascii="Symbol" w:hAnsi="Symbol" w:cs="Symbol"/>
      <w:b/>
      <w:i w:val="false"/>
      <w:color w:val="auto"/>
    </w:rPr>
  </w:style>
  <w:style w:type="character" w:styleId="WW8Num29z0">
    <w:name w:val="WW8Num29z0"/>
    <w:qFormat/>
    <w:rPr>
      <w:rFonts w:ascii="Symbol" w:hAnsi="Symbol" w:cs="Symbol"/>
      <w:b/>
      <w:i w:val="false"/>
      <w:color w:val="auto"/>
    </w:rPr>
  </w:style>
  <w:style w:type="character" w:styleId="WW8Num30z0">
    <w:name w:val="WW8Num30z0"/>
    <w:qFormat/>
    <w:rPr>
      <w:rFonts w:ascii="Symbol" w:hAnsi="Symbol" w:cs="Symbol"/>
      <w:b/>
      <w:i w:val="false"/>
      <w:color w:val="auto"/>
    </w:rPr>
  </w:style>
  <w:style w:type="character" w:styleId="WW8Num31z0">
    <w:name w:val="WW8Num31z0"/>
    <w:qFormat/>
    <w:rPr>
      <w:rFonts w:ascii="Symbol" w:hAnsi="Symbol" w:cs="Symbol"/>
      <w:b/>
      <w:i w:val="false"/>
      <w:color w:val="auto"/>
    </w:rPr>
  </w:style>
  <w:style w:type="character" w:styleId="WW8Num32z0">
    <w:name w:val="WW8Num32z0"/>
    <w:qFormat/>
    <w:rPr>
      <w:rFonts w:ascii="Symbol" w:hAnsi="Symbol" w:cs="Symbol"/>
      <w:b/>
      <w:i w:val="false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8:37:00Z</dcterms:created>
  <dc:creator>GODLEWSKI</dc:creator>
  <dc:description/>
  <dc:language>en-US</dc:language>
  <cp:lastModifiedBy>Gimnazjum w Narzymiu</cp:lastModifiedBy>
  <cp:lastPrinted>2001-02-06T19:45:00Z</cp:lastPrinted>
  <dcterms:modified xsi:type="dcterms:W3CDTF">2001-02-22T08:37:00Z</dcterms:modified>
  <cp:revision>2</cp:revision>
  <dc:subject/>
  <dc:title>Włodzimierz Godlewski </dc:title>
</cp:coreProperties>
</file>